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9" w:after="0"/>
        <w:jc w:val="center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седания Комиссии, ответственной за проводимые мероприятия по совершенствованию системы государственного санитарного надзора у заместителя Министра – Главного государственного санитарного врача Республики Беларусь </w:t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59"/>
        <w:ind w:right="5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№ </w:t>
      </w:r>
      <w:r>
        <w:rPr>
          <w:color w:val="000000"/>
          <w:sz w:val="30"/>
          <w:szCs w:val="30"/>
        </w:rPr>
        <w:t>6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spacing w:lineRule="exact" w:line="317" w:before="307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09.11.2010 г.</w:t>
        <w:tab/>
        <w:t xml:space="preserve">      </w:t>
      </w:r>
      <w:r>
        <w:rPr>
          <w:color w:val="000000"/>
          <w:spacing w:val="5"/>
          <w:sz w:val="30"/>
          <w:szCs w:val="30"/>
        </w:rPr>
        <w:t>г. Минск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СУТСТВОВАЛИ: Арнаутов О.В., Фёдоров Ю.Е., Гринь В.В., Филонов В.П., Столяров А.Ю., Петкевич А.С., Скуранович А.Л., Зиновкина В.Ю., Тишкевич Л.Г. 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ПОВЕСТКА: 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color w:val="000000"/>
          <w:spacing w:val="-2"/>
          <w:sz w:val="30"/>
          <w:szCs w:val="30"/>
        </w:rPr>
        <w:t xml:space="preserve">Об утверждении Графиков выполнения плана мероприятий по реализации Концепции совершенствования </w:t>
      </w:r>
      <w:r>
        <w:rPr>
          <w:color w:val="000000"/>
          <w:sz w:val="30"/>
          <w:szCs w:val="30"/>
        </w:rPr>
        <w:t xml:space="preserve">системы государственного санитарного надзора, в том числе санитарно-эпидемиологического законодательства, по направлениям.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ЫСТУПИЛИ: </w:t>
      </w:r>
      <w:r>
        <w:rPr>
          <w:color w:val="000000"/>
          <w:sz w:val="30"/>
          <w:szCs w:val="30"/>
        </w:rPr>
        <w:t xml:space="preserve">Арнаутов О.В., Фёдоров Ю.Е., Гринь В.В., Филонов В.П., Столяров А.Ю., Скуранович А.Л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ЕШИЛИ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Графики выполнения плана мероприятий по реализации Концепции совершенствования системы государственного санитарного надзора, в том числе санитарно-эпидемиологического законодательства, с учетом дополнений и изменений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 Главному врачу ГУ РЦГЭиОЗ Гриню В.В.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3"/>
          <w:sz w:val="30"/>
          <w:szCs w:val="30"/>
        </w:rPr>
      </w:pPr>
      <w:r>
        <w:rPr>
          <w:sz w:val="30"/>
          <w:szCs w:val="30"/>
        </w:rPr>
        <w:t xml:space="preserve">1.2.1. разместить на сайте Министерства здравоохранения Республики Беларусь полную информацию о проведенных мероприятиях и направлениях дальнейшей деятельности по совершенствованию государственного санитарного надзора в рамках либерализации экономической деятельности в республике с указанием руководителей рабочих групп по направлениям и их контактных телефонов.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12.11.2010 г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2. обеспечить доведение до главных государственных санитарных врачей областей, г.Минска, республиканских органов государственного управления протоколов заседаний Комиссии</w:t>
      </w:r>
      <w:r>
        <w:rPr>
          <w:color w:val="000000"/>
          <w:sz w:val="30"/>
          <w:szCs w:val="30"/>
        </w:rPr>
        <w:t>, ответственной за проводимые мероприятия по совершенствованию системы государственного санитарного надзора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еженедельн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3"/>
          <w:sz w:val="30"/>
          <w:szCs w:val="30"/>
        </w:rPr>
        <w:t>1.2.3. направить письма в адрес</w:t>
      </w:r>
      <w:r>
        <w:rPr>
          <w:sz w:val="30"/>
          <w:szCs w:val="30"/>
        </w:rPr>
        <w:t xml:space="preserve"> главных государственных санитарных врачей областей, г.Минска, республиканских органов государственного управления о необходимости размещения на сайтах санэпидучреждений и доведения до субъектов хозяйствования информации о проводимых мероприятиях по совершенствованию государственного санитарного надзора по либерализации экономической деятельности в республике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12.11.2010 г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1.3. Членам Комиссии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13"/>
          <w:sz w:val="30"/>
          <w:szCs w:val="30"/>
        </w:rPr>
        <w:t>1.3.1. организовать размещение информации на сайтах организаций о работе по содействию создания благоприятного инвестиционного климата в Республике Беларусь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до 12.11.2010 г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1.3.2. обеспечить проведение информационной работы со СМИ в форме интервью, публикаций и др. о проведенных мероприятиях по упрощению санитарно-гигиенических нормативов и правил подтверждения качества и безопасности производств, техпроцессов, продукции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firstLine="709"/>
        <w:rPr/>
      </w:pPr>
      <w:r>
        <w:rPr>
          <w:color w:val="000000"/>
          <w:spacing w:val="13"/>
          <w:sz w:val="30"/>
          <w:szCs w:val="30"/>
        </w:rPr>
        <w:t xml:space="preserve">                                                            </w:t>
      </w:r>
      <w:r>
        <w:rPr>
          <w:color w:val="000000"/>
          <w:spacing w:val="13"/>
          <w:sz w:val="30"/>
          <w:szCs w:val="30"/>
        </w:rPr>
        <w:t xml:space="preserve">Срок </w:t>
      </w:r>
      <w:r>
        <w:rPr>
          <w:sz w:val="30"/>
          <w:szCs w:val="30"/>
        </w:rPr>
        <w:t>–</w:t>
      </w:r>
      <w:r>
        <w:rPr>
          <w:color w:val="000000"/>
          <w:spacing w:val="13"/>
          <w:sz w:val="30"/>
          <w:szCs w:val="30"/>
        </w:rPr>
        <w:t xml:space="preserve"> ежеквартальн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6804" w:leader="none"/>
        </w:tabs>
        <w:spacing w:lineRule="exact" w:line="317" w:before="5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Комиссии,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О.В.Арнаутов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                                                     Л.Г.Тишкевич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7:00Z</dcterms:created>
  <dc:creator>user1</dc:creator>
  <dc:description/>
  <cp:keywords/>
  <dc:language>en-US</dc:language>
  <cp:lastModifiedBy>user1</cp:lastModifiedBy>
  <cp:lastPrinted>2010-11-10T11:37:00Z</cp:lastPrinted>
  <dcterms:modified xsi:type="dcterms:W3CDTF">2010-11-10T09:39:00Z</dcterms:modified>
  <cp:revision>18</cp:revision>
  <dc:subject/>
  <dc:title/>
</cp:coreProperties>
</file>